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Career Brochure Rubric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Name(s) _________________</w:t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4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51"/>
        <w:gridCol w:w="1938"/>
        <w:gridCol w:w="1939"/>
        <w:gridCol w:w="1939"/>
        <w:gridCol w:w="1948"/>
      </w:tblGrid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CATEGORY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10) Excellent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8) Good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6) Almost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(4) Not Yet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Attractiveness &amp; Organization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The brochure has exceptionally attractive formatting and well-organized information.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The brochure has attractive formatting and well-organized information.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The brochure has well-organized information.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The brochure's formatting and organization of material are confusing to the reader. 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Content - Accuracy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All facts in the brochure are accurate.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The brochure is 90% accurate.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The brochure is 80% accurate.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The brochure is less than 80% accurate.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chanics and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Spelling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All of the writing is done in complete sentences. Capitalization, spelling, and punctuation are correct throughout the brochure.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Most of the writing is done in complete sentences. Most of the capitalization and punctuation are correct throughout the brochure. Three or fewer misspelled words.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Some of the writing is done in complete sentences. Some of the capitalization and punctuation are correct throughout the brochure. More than three misspelled words.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Incomplete sentences and several spelling errors. 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Graphics/Picture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The graphics go well with the text and there is a good mix of text and graphics.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The graphics go well with the text, but there are so many that they distract from the text.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The graphics go well with the text, but there are too few.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The graphics do not go with the accompanying text or appear to be randomly chosen. 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a Career Information Systems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here was more than enough information included on worksheet for the brochure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here was just enough information included.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here was some information included, but more was needed for the brochure.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here was no information included or the worksheet was left bla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Possible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cor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1:24:00Z</dcterms:created>
  <dc:creator>marshd</dc:creator>
  <dc:description/>
  <cp:keywords/>
  <dc:language>en-US</dc:language>
  <cp:lastModifiedBy>marshd</cp:lastModifiedBy>
  <cp:lastPrinted>2009-05-05T11:17:00Z</cp:lastPrinted>
  <dcterms:modified xsi:type="dcterms:W3CDTF">2009-05-05T17:17:00Z</dcterms:modified>
  <cp:revision>2</cp:revision>
  <dc:subject/>
  <dc:title/>
</cp:coreProperties>
</file>